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0034624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627443"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320497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08897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